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512377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109486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